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12. Размещение и крепление труб</w:t>
      </w:r>
    </w:p>
    <w:p>
      <w:pPr>
        <w:pStyle w:val="Normal"/>
        <w:ind w:firstLine="8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змещение и крепление труб в полувагонах</w:t>
      </w:r>
    </w:p>
    <w:p>
      <w:pPr>
        <w:pStyle w:val="Normal"/>
        <w:ind w:firstLine="8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тальные трубы длиной 10500-12000 мм диаметром 219-1420 мм размещают в полувагонах симметрично продольной и поперечной плоскостям симметрии вагона.</w:t>
      </w:r>
    </w:p>
    <w:p>
      <w:pPr>
        <w:pStyle w:val="2"/>
        <w:widowControl w:val="false"/>
        <w:rPr/>
      </w:pPr>
      <w:r>
        <w:rPr>
          <w:iCs/>
          <w:szCs w:val="24"/>
        </w:rPr>
        <w:t xml:space="preserve">12.1. Стальные трубы диаметром от 219 мм до 426 мм включительно, длиной </w:t>
        <w:br/>
        <w:t xml:space="preserve">10500 – 12000 мм, не увязанные в пакеты или связки, размещают в полувагоне одним штабелем </w:t>
      </w:r>
      <w:r>
        <w:rPr>
          <w:iCs/>
          <w:szCs w:val="24"/>
          <w:lang w:val="en-US"/>
        </w:rPr>
        <w:t>c</w:t>
      </w:r>
      <w:r>
        <w:rPr>
          <w:iCs/>
          <w:szCs w:val="24"/>
        </w:rPr>
        <w:t xml:space="preserve"> возвышением над верхним обвязочным брусом полувагона не более 0,5 диаметра трубы (рисунок 341).</w:t>
      </w:r>
    </w:p>
    <w:p>
      <w:pPr>
        <w:pStyle w:val="Normal"/>
        <w:widowControl w:val="false"/>
        <w:ind w:firstLine="840"/>
        <w:jc w:val="both"/>
        <w:rPr/>
      </w:pPr>
      <w:r>
        <w:rPr>
          <w:iCs/>
          <w:szCs w:val="24"/>
        </w:rPr>
        <w:t xml:space="preserve">Допускается внутри штабеля размещать трубы длиной от 4000 до 8000 мм по длине вагона встык одна к другой. </w:t>
      </w:r>
    </w:p>
    <w:p>
      <w:pPr>
        <w:pStyle w:val="Normal"/>
        <w:widowControl w:val="false"/>
        <w:ind w:firstLine="840"/>
        <w:jc w:val="both"/>
        <w:rPr>
          <w:iCs/>
          <w:szCs w:val="24"/>
        </w:rPr>
      </w:pPr>
      <w:r>
        <w:rPr>
          <w:iCs/>
          <w:szCs w:val="24"/>
        </w:rPr>
        <w:t>Трубы в кузове полувагона размещают ярусами. В каждом ярусе трубы размещают в количестве:</w:t>
      </w:r>
    </w:p>
    <w:p>
      <w:pPr>
        <w:pStyle w:val="Normal"/>
        <w:widowControl w:val="false"/>
        <w:ind w:firstLine="840"/>
        <w:jc w:val="both"/>
        <w:rPr>
          <w:iCs/>
          <w:szCs w:val="24"/>
        </w:rPr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426 мм – по 6 труб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325 мм – по 8 труб;</w:t>
      </w:r>
    </w:p>
    <w:p>
      <w:pPr>
        <w:pStyle w:val="TextBody"/>
        <w:widowControl w:val="false"/>
        <w:ind w:firstLine="709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299 мм – по 9 труб;</w:t>
      </w:r>
    </w:p>
    <w:p>
      <w:pPr>
        <w:pStyle w:val="TextBody"/>
        <w:widowControl w:val="false"/>
        <w:ind w:firstLine="709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273 мм – по 10 труб;</w:t>
      </w:r>
    </w:p>
    <w:p>
      <w:pPr>
        <w:pStyle w:val="TextBody"/>
        <w:widowControl w:val="false"/>
        <w:ind w:firstLine="709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245 мм – по 11 труб;</w:t>
      </w:r>
    </w:p>
    <w:p>
      <w:pPr>
        <w:pStyle w:val="TextBody"/>
        <w:widowControl w:val="false"/>
        <w:ind w:firstLine="709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219 мм – по 13 труб в нечетных ярусах и по 12 в четных ярусах.</w:t>
      </w:r>
    </w:p>
    <w:p>
      <w:pPr>
        <w:pStyle w:val="TextBody"/>
        <w:widowControl w:val="false"/>
        <w:ind w:firstLine="840"/>
        <w:rPr/>
      </w:pPr>
      <w:r>
        <w:rPr>
          <w:iCs/>
          <w:szCs w:val="24"/>
        </w:rPr>
        <w:t>Трубы диаметром 245 – 426 мм в нечетных ярусах размещают вплотную к одной стене полувагона, а в четных ярусах – вплотную к противоположной стене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ind w:left="0" w:firstLine="840"/>
        <w:rPr/>
      </w:pPr>
      <w:r>
        <w:rPr>
          <w:iCs/>
          <w:szCs w:val="24"/>
        </w:rPr>
        <w:t xml:space="preserve">Трубы в полувагоне закрепляют двумя обвязками из проволоки диаметром 6 мм в четыре нити. Для этого две нити проволоки пропускают в наружные или внутренние верхние увязочные устройства, размещенные вблизи промежуточных стоек с обеих сторон полувагона, концы проволоки выравнивают и перегибают пополам. </w:t>
      </w:r>
      <w:r>
        <w:rPr>
          <w:szCs w:val="24"/>
        </w:rPr>
        <w:t>Четыре нити проволоки от одной стены соединяют с такими же четырьмя нитями проволоки от противоположной стены, перегибают их на 180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 xml:space="preserve"> и закручивают вокруг этих же нитей два – три раза. Каждую обвязку скручивают ломиком до полного ее натяжения.</w:t>
      </w:r>
    </w:p>
    <w:p>
      <w:pPr>
        <w:pStyle w:val="TextBody"/>
        <w:widowControl w:val="false"/>
        <w:ind w:firstLine="840"/>
        <w:rPr>
          <w:iCs/>
          <w:color w:val="000000"/>
          <w:szCs w:val="24"/>
        </w:rPr>
      </w:pPr>
      <w:r>
        <w:rPr>
          <w:szCs w:val="24"/>
        </w:rPr>
        <w:t xml:space="preserve">Для удобства выполнения погрузочных работ допускается применять подкладки размерами 40х100х2850 мм, уложенные на шкворневые балки вагона, и прокладки между ярусами размерами (25 – 40)х100х2850 мм, уложенные над подкладками. На подкладки и прокладки можно устанавливать упорные клинья сечением не менее 25х100 мм и длиной по месту, каждый из которых крепят к подкладкам и прокладкам двумя гвоздями длиной не менее 80 мм. </w:t>
      </w:r>
      <w:r>
        <w:rPr>
          <w:iCs/>
          <w:color w:val="000000"/>
          <w:szCs w:val="24"/>
        </w:rPr>
        <w:t>Для выполнения погрузочно-разгрузочных работ труба может иметь специальные хомуты, изготовленные из проволоки диаметром 6 мм количеством нитей в зависимости от ее массы.</w:t>
      </w:r>
    </w:p>
    <w:p>
      <w:pPr>
        <w:pStyle w:val="TextBody"/>
        <w:widowControl w:val="false"/>
        <w:ind w:firstLine="709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80230" cy="291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исунок 341</w:t>
      </w:r>
    </w:p>
    <w:p>
      <w:pPr>
        <w:pStyle w:val="Normal"/>
        <w:widowControl w:val="false"/>
        <w:jc w:val="center"/>
        <w:rPr/>
      </w:pPr>
      <w:r>
        <w:rPr>
          <w:szCs w:val="24"/>
        </w:rPr>
        <w:t>1 – обвязка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Допускается размещение в одном вагоне труб разного диаметра. При этом трубы меньшего диаметра размещают в нижних ярусах. </w:t>
      </w:r>
      <w:r>
        <w:rPr>
          <w:iCs/>
          <w:color w:val="000000"/>
          <w:szCs w:val="24"/>
        </w:rPr>
        <w:t>В одном ярусе размещают трубы одинакового диаметра и толщины стенки.</w:t>
      </w:r>
    </w:p>
    <w:p>
      <w:pPr>
        <w:pStyle w:val="TextBodyIndent"/>
        <w:widowControl w:val="false"/>
        <w:ind w:left="0" w:firstLine="840"/>
        <w:rPr>
          <w:szCs w:val="24"/>
        </w:rPr>
      </w:pPr>
      <w:r>
        <w:rPr>
          <w:szCs w:val="24"/>
        </w:rPr>
        <w:t xml:space="preserve">12.2. Трубы диаметром 219, 245, 273, 299, 325 мм в связках или пакетах (далее пакетах) </w:t>
      </w:r>
      <w:r>
        <w:rPr>
          <w:iCs/>
          <w:szCs w:val="24"/>
        </w:rPr>
        <w:t xml:space="preserve">размещают в полувагоне горизонтальными ярусами </w:t>
      </w:r>
      <w:r>
        <w:rPr>
          <w:iCs/>
          <w:szCs w:val="24"/>
          <w:lang w:val="en-US"/>
        </w:rPr>
        <w:t>c</w:t>
      </w:r>
      <w:r>
        <w:rPr>
          <w:iCs/>
          <w:szCs w:val="24"/>
        </w:rPr>
        <w:t xml:space="preserve"> возвышением над верхним обвязочным брусом полувагона не более 0,5 диаметра трубы. Варианты размещения пакетов приведены на рисунке 342.</w:t>
      </w:r>
    </w:p>
    <w:p>
      <w:pPr>
        <w:pStyle w:val="TextBodyIndent"/>
        <w:widowControl w:val="false"/>
        <w:ind w:left="0" w:firstLine="840"/>
        <w:rPr/>
      </w:pPr>
      <w:r>
        <w:rPr>
          <w:szCs w:val="24"/>
        </w:rPr>
        <w:t>Пакет формируют из труб одного диаметра и толщины стенки. Трубы в пакете плотно увязывают не менее чем четырьмя обвязками из проволоки диаметром 6 мм в 4 нити  или упаковочной лентой сечением (1,2 – 1,5) х 30 мм. Для выполнения погрузочно-разгрузочных работ пакет может иметь специальные хомуты, изготовленные из проволоки диаметром 6 мм количеством нитей в зависимости от массы пакета.</w:t>
      </w:r>
    </w:p>
    <w:p>
      <w:pPr>
        <w:pStyle w:val="Normal"/>
        <w:widowControl w:val="false"/>
        <w:ind w:firstLine="840"/>
        <w:jc w:val="both"/>
        <w:rPr/>
      </w:pPr>
      <w:r>
        <w:rPr>
          <w:szCs w:val="24"/>
        </w:rPr>
        <w:t>Общий вид пакета и размещения труб в нем приведен на рисунке 343. Допускается иная раскладка труб при формировании пакета.</w:t>
      </w:r>
    </w:p>
    <w:p>
      <w:pPr>
        <w:pStyle w:val="Normal"/>
        <w:widowControl w:val="false"/>
        <w:ind w:firstLine="840"/>
        <w:jc w:val="both"/>
        <w:rPr/>
      </w:pPr>
      <w:r>
        <w:rPr>
          <w:szCs w:val="24"/>
        </w:rPr>
        <w:t xml:space="preserve">Пакеты труб в вагоне размещают в несколько ярусов по высоте. Пакеты нижнего яруса укладывают на две подкладки размером 40х100х2850 мм. Между ярусами пакетов устанавливают прокладки размером (25-40)х100х2850 мм. </w:t>
      </w:r>
    </w:p>
    <w:p>
      <w:pPr>
        <w:pStyle w:val="Normal"/>
        <w:widowControl w:val="false"/>
        <w:ind w:firstLine="840"/>
        <w:jc w:val="both"/>
        <w:rPr/>
      </w:pPr>
      <w:r>
        <w:rPr>
          <w:szCs w:val="24"/>
        </w:rPr>
        <w:t xml:space="preserve">Пакеты в полувагоне крепят двумя обвязками (поз.3). Порядок установки обвязок аналогичен порядку, описанному в пункте 12.1 настоящей главы. </w:t>
      </w:r>
    </w:p>
    <w:p>
      <w:pPr>
        <w:pStyle w:val="Normal"/>
        <w:widowControl w:val="false"/>
        <w:ind w:firstLine="840"/>
        <w:jc w:val="both"/>
        <w:rPr>
          <w:szCs w:val="24"/>
        </w:rPr>
      </w:pPr>
      <w:r>
        <w:rPr>
          <w:szCs w:val="24"/>
        </w:rPr>
        <w:t xml:space="preserve">Допускается размещение в одном вагоне пакетов с трубами разного диаметра. При этом более тяжелые пакеты размещают в нижних ярусах. </w:t>
      </w:r>
      <w:r>
        <w:rPr>
          <w:iCs/>
          <w:color w:val="000000"/>
          <w:szCs w:val="24"/>
        </w:rPr>
        <w:t>В одном ярусе размещают пакеты труб одинакового диаметра и толщины стенки. Высота пакетов в ярусе должна быть одинаковой.</w:t>
      </w:r>
    </w:p>
    <w:p>
      <w:pPr>
        <w:pStyle w:val="Normal"/>
        <w:widowControl w:val="false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20"/>
        <w:gridCol w:w="3719"/>
      </w:tblGrid>
      <w:tr>
        <w:trPr/>
        <w:tc>
          <w:tcPr>
            <w:tcW w:w="322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43405" cy="1887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60855" cy="1760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55445" cy="1778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6905" cy="1964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37995" cy="1866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Рисунок 342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1 – подкладка; 2 – прокладка; 3 - об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141595" cy="167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Рисунок 34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 – Д – типы паке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12.3. Стальные трубы диаметром от 530 до 1420 мм включительно размещают и закрепляют в полувагонах следующим порядком.</w:t>
      </w:r>
    </w:p>
    <w:p>
      <w:pPr>
        <w:pStyle w:val="Normal"/>
        <w:ind w:firstLine="840"/>
        <w:jc w:val="both"/>
        <w:rPr/>
      </w:pPr>
      <w:r>
        <w:rPr>
          <w:szCs w:val="24"/>
        </w:rPr>
        <w:t>Размещение первого (нижнего) яруса труб (кроме труб диаметром 720 мм в полувагоне с объемом кузова до 70,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и кроме труб диаметром 1420 мм) производят на две подкладки сечением 40х100 мм и длиной, равной ширине кузова полувагона, которые укладывают над шкворневыми балкам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и поперечного смещений трубы крепят тремя проволочными обвязками из проволоки диаметром 6 мм в четыре нити – для труб, уложенных в верхней суженной части габарита погрузки ("шапке"), и двумя обвязками – для труб, выступающих над уровнем стен полувагона, не более половины их диаметр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бвязки крепят за верхние увязочные устройства, расположенные на шкворневых и промежуточных стойках полувагона.</w:t>
      </w:r>
    </w:p>
    <w:p>
      <w:pPr>
        <w:pStyle w:val="2"/>
        <w:rPr/>
      </w:pPr>
      <w:r>
        <w:rPr>
          <w:szCs w:val="24"/>
        </w:rPr>
        <w:t>Трубы, погруженные в "шапке", закрепляют следующим порядком (рисунок 344).</w:t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67200" cy="2501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4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Перед погрузкой последнего яруса труб диаметром 630, 720 мм (при размещении их в полувагоне в количестве 15 шт.), 820, 1220 мм, а также перед погрузкой верхних двух ярусов труб диаметром 530 и 720 мм (при погрузке их в полувагоне в количестве 17 шт.) укладывают нижнюю плеть проволоки диаметром 6 мм в две нити с пропуском петли через верхнее увязочное устройство полувагона, расположенное на шкворневой стойке </w:t>
        <w:br/>
        <w:t xml:space="preserve">(вид 1 на рисунке 344). После погрузки верхнего яруса (ярусов) труб кладут верхнюю плеть проволоки диаметром 6 мм в две нити с пропуском петли через верхнее увязочное устройство полувагона, расположенное на промежуточной стойке. При этом концы верхней плети проволоки заводят в петлю нижней, а концы нижней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петлю верхней плети проволоки (вид 2 на рисунке 344).</w:t>
      </w:r>
    </w:p>
    <w:p>
      <w:pPr>
        <w:pStyle w:val="2"/>
        <w:rPr/>
      </w:pPr>
      <w:r>
        <w:rPr>
          <w:szCs w:val="24"/>
        </w:rPr>
        <w:t>Свободные концы плетей проволоки загибают и обводят не менее трех раз вокруг плетей проволоки (вид 3 на рисунке 344). Затем верхние и нижние плети скручивают между собой в седловине между трубами до полного натяжения (вид 4 на рисунке 344).</w:t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3.1.</w:t>
      </w:r>
      <w:r>
        <w:rPr>
          <w:szCs w:val="24"/>
        </w:rPr>
        <w:t xml:space="preserve"> Трубы диаметром 530 мм размещают по ширине полувагона пятью рядами в количестве 27 штук (рисунок 345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47565" cy="157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5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3.2.</w:t>
      </w:r>
      <w:r>
        <w:rPr>
          <w:szCs w:val="24"/>
        </w:rPr>
        <w:t> Трубы диаметром 630 мм размещают по ширине полувагона четырьмя рядами в количестве 19 штук (рисунок 346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9560" cy="1402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6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3.3.</w:t>
      </w:r>
      <w:r>
        <w:rPr>
          <w:szCs w:val="24"/>
        </w:rPr>
        <w:t> Трубы диаметром 720 мм размещают в полувагонах с объемом кузова до 70,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в количестве 15 штук (рисунок 347) и с объемом кузова более 70,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- в количестве 17 штук (рисунок 348)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07485" cy="147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7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погрузке 15 труб на каждую шкворневую балку поперек вагона вплотную к стенам укладывают два деревянных бруска размером 150х180х4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50665" cy="153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1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8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bCs/>
          <w:szCs w:val="24"/>
        </w:rPr>
        <w:t>12.3.4.</w:t>
      </w:r>
      <w:r>
        <w:rPr>
          <w:szCs w:val="24"/>
        </w:rPr>
        <w:t> Трубы диаметром 820 мм размещают в полувагоне тремя рядами по ширине в количестве 11 штук (рисунок 349)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17975" cy="129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5255" r="-6" b="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  <w:t>Рисунок 349</w:t>
      </w:r>
    </w:p>
    <w:p>
      <w:pPr>
        <w:pStyle w:val="2"/>
        <w:rPr/>
      </w:pPr>
      <w:r>
        <w:rPr>
          <w:bCs/>
          <w:szCs w:val="24"/>
        </w:rPr>
        <w:t>12.3.5.</w:t>
      </w:r>
      <w:r>
        <w:rPr>
          <w:b/>
          <w:bCs/>
          <w:szCs w:val="24"/>
        </w:rPr>
        <w:t> </w:t>
      </w:r>
      <w:r>
        <w:rPr>
          <w:szCs w:val="24"/>
        </w:rPr>
        <w:t>Трубы диаметром 1020 мм размещают в количестве 6 штук (рисунок 350). Перед погрузкой шестой трубы на среднюю (третью) трубу укладывают две деревянные прокладки высотой 120 мм и шириной не менее 150 мм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64330" cy="1085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11693" r="-13" b="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bCs/>
          <w:szCs w:val="24"/>
        </w:rPr>
        <w:t>12.3.6.</w:t>
      </w:r>
      <w:r>
        <w:rPr>
          <w:szCs w:val="24"/>
        </w:rPr>
        <w:t> Трубы диаметром 1220 мм размещают в полувагоне в количестве 5 штук (рисунок 351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42130" cy="1311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10687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1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осле укладки первого яруса труб над шкворневыми балками полувагона размещают две прокладки сечением 25х150 мм и длиной, равной ширине кузова полувагона, на которые прибивают по четыре клина размерами 150х150х300 мм каждый тремя гвоздями длиной 175 мм.</w:t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3.7.</w:t>
      </w:r>
      <w:r>
        <w:rPr>
          <w:szCs w:val="24"/>
        </w:rPr>
        <w:t> Трубы диаметром 1420 мм размещают в полувагоне в количестве 4 штук (рисунок 352). Первый (нижний ярус) труб укладывают непосредственно на пол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осле укладки первого яруса труб над шкворневыми балками полувагона размещают две прокладки сечением 25х150 мм и длиной, равной ширине кузова полувагона, на которые прибивают по четыре клина размерами 150х150хЗ00 мм каждый тремя гвоздями длиной 175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1143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2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змещение и крепление стальных труб с полиэтиленовым</w:t>
      </w:r>
    </w:p>
    <w:p>
      <w:pPr>
        <w:pStyle w:val="2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покрытием в полувагонах</w:t>
      </w:r>
    </w:p>
    <w:p>
      <w:pPr>
        <w:pStyle w:val="2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4.</w:t>
      </w:r>
      <w:r>
        <w:rPr>
          <w:szCs w:val="24"/>
        </w:rPr>
        <w:t> Стальные трубы диаметром 1420 мм и длиной 10500-11800 мм с полиэтиленовым покрытием размещают в полувагоне с шириной кузова 2878 мм в количестве 4 штук (рисунок 353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001895" cy="4464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1833245" cy="1219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1, 2 – бруски комбинированной подкладки; 3 – боковая вертикальная стойка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4 – вертикальный брусок щита; 5, 6 – горизонтальные бруски щита; 7 – прокладка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8, 11 – клинья; 9 – коврик; 10 – обвязка; 12 – скоба; </w:t>
      </w:r>
    </w:p>
    <w:p>
      <w:pPr>
        <w:pStyle w:val="Normal"/>
        <w:jc w:val="center"/>
        <w:rPr/>
      </w:pPr>
      <w:r>
        <w:rPr>
          <w:szCs w:val="24"/>
        </w:rPr>
        <w:t xml:space="preserve">13 – выступающая часть на шкворневой балке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еред погрузкой на пол полувагона укладывают две деревянные комбинированные подкладки. Каждая подкладка состоит из двух брусков сечением не менее 80х100 мм и длиной, равной внутренней ширине полувагона, которые скрепляют между собой тремя строительными скобами диаметром прутка не менее 8 мм. При этом скобы не должны располагаться в местах опирания труб на подкладки. Бруски располагают по обе стороны шкворневых балок полувагона. На край брусков (поз.1) устанавливают брусок (поз.2) сечением 90х150 мм и длиной 1200 мм. </w:t>
      </w:r>
      <w:r>
        <w:rPr>
          <w:caps/>
          <w:szCs w:val="24"/>
        </w:rPr>
        <w:t>б</w:t>
      </w:r>
      <w:r>
        <w:rPr>
          <w:szCs w:val="24"/>
        </w:rPr>
        <w:t>русок (поз.2) крепят к брускам (поз.1) четырь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У каждой из боковых стен полувагона против его стоек устанавливают по шесть вертикальных стоек (брусков) (поз.3) сечением 40х150 мм и высотой на 100 мм более высоты стен полувагона. Боковые вертикальные стойки крепят проволокой диаметром 4 мм в две нити за верхние увязочные устройства полувагона.</w:t>
      </w:r>
    </w:p>
    <w:p>
      <w:pPr>
        <w:pStyle w:val="TextBody"/>
        <w:ind w:firstLine="840"/>
        <w:rPr/>
      </w:pPr>
      <w:r>
        <w:rPr>
          <w:szCs w:val="24"/>
        </w:rPr>
        <w:t xml:space="preserve">Со стороны торцевых дверей полувагона устанавливают деревянные щиты, каждый из которых состоит из двух вертикальных брусков (поз.4) сечением не менее 100х100 мм и высотой 2060 мм и двух горизонтальных брусков (поз.5 и 6) сечением не менее 40х150 мм и длиной 2870 мм. Нижний горизонтальный брусок (поз.5) соединяют с вертикальными брусками (поз.4) на высоте 650 мм от пола полувагона, верхний горизонтальный брусок (поз.6) соединяют с вертикальными брусками (поз.4) на высоте 1500 мм от пола полувагона. Вертикальные бруски щита устанавливают на расстоянии 600 мм от боковых стен полувагона. Горизонтальные бруски (поз.5 и 6) крепят к вертикальным упорным брускам шестнадцатью гвоздями длиной 120 мм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 четыре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>Нижние трубы размещают симметрично относительно плоскостей симметрии полувагона. Одну трубу верхнего яруса укладывают с упором в один щит, а другую с упором в противоположный щит.</w:t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рубами первого и второго ярусов над подкладками укладывают две прокладки (поз.7) сечением 25х150 мм и длиной, равной внутренней ширине полувагона. К прокладкам крепят два клина (поз.8) размерами 150х150х300 мм и один клин (поз.11) в середине размером 150х150х1070 мм. Каждый клин крепят к прокладкам четырьмя гвоздями длиной 150 мм. Гвозди должны быть забиты снизу через прокладку. К прокладкам с нижней стороны должны быть прибиты деревянные бруски (поз.2), аналогичные установленным на комбинированной подкладке.</w:t>
      </w:r>
    </w:p>
    <w:p>
      <w:pPr>
        <w:pStyle w:val="2"/>
        <w:rPr/>
      </w:pPr>
      <w:r>
        <w:rPr>
          <w:szCs w:val="24"/>
        </w:rPr>
        <w:t>Для предохранения покрытия труб верхнего яруса под проволочные обвязки помещают два коврика (поз.9) размерами 2840х400 мм. Каждый коврик состоит из 20-ти брусков сечением 40х40 мм, соединенных между собой двумя металлическими или тканевыми лентами и гвоздями диаметром 1,8 мм и длиной 32 мм. Трубы крепят двумя обвязками (поз.10) из проволоки диаметром 6 мм в четыре нити. Обвязки закрепляют за верхние наружные увязочные устройства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ковриков крепят к проволочной обвязке четырьмя гвоздями длиной 70 мм. При этом гвозди должны входить в брусок на глубину не более 25 мм. Головки гвоздей загибают над проволочной обвяз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Разрешается применять резиновые прокладки (коврики) шириной не менее 150 мм. К резиновым прокладкам прибивают два бруска длиной 150 мм сечением 40х40 мм для последующего крепления их к проволочным обвязкам гвоздями, как указано выше.</w:t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5.</w:t>
      </w:r>
      <w:r>
        <w:rPr>
          <w:szCs w:val="24"/>
        </w:rPr>
        <w:t> Стальные трубы диаметром 1420 мм и длиной 10500-11800 мм с полиэтиленовым покрытием размещают в полувагоне с шириной кузова 2900 мм в количестве 4 штук (рисунок 354)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еред погрузкой на пол полувагона устанавливают две деревянные комбинированные подкладки (поз.1). Подкладка состоит из двух брусков сечением </w:t>
        <w:br/>
        <w:t>не менее 80х100 мм и длиной, равной внутренней ширине полувагона, которые располагают по обе стороны шкворневых балок и крепят между собой тремя строительными скобами диаметром прутка не менее 8 мм. При этом скобы не должны располагаться в местах опирания труб на подкладки.</w:t>
      </w:r>
    </w:p>
    <w:p>
      <w:pPr>
        <w:pStyle w:val="2"/>
        <w:rPr>
          <w:szCs w:val="24"/>
        </w:rPr>
      </w:pPr>
      <w:r>
        <w:rPr>
          <w:szCs w:val="24"/>
        </w:rPr>
        <w:t xml:space="preserve">У каждой из боковых стен полувагона против его стоек устанавливают по шесть боковых </w:t>
      </w:r>
      <w:r>
        <w:rPr>
          <w:color w:val="000000"/>
          <w:szCs w:val="24"/>
        </w:rPr>
        <w:t>вертикальных стоек (брусков)</w:t>
      </w:r>
      <w:r>
        <w:rPr>
          <w:szCs w:val="24"/>
        </w:rPr>
        <w:t xml:space="preserve"> (поз.2) сечением 40х150 мм и высотой на 100 мм более высоты боковых стен полувагона. Боковые стойки закрепляют проволокой диаметром 4 мм в две нити за верхние увязочные устройства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>Со стороны торцевых дверей полувагона устанавливают деревянные щиты, каждый из которых состоит из двух вертикальных брусков (поз.3) сечением 100х100 мм и высотой 2150 мм и двух горизонтальных брусков (поз.4) сечением не менее 40х150 мм и длиной, равной внутренней ширине кузова. Нижний горизонтальный брусок (поз.4) соединяют с вертикальными брусками (поз.3) на высоте 650 мм от пола полувагона, верхний горизонтальный брусок (поз.4) соединяют с вертикальными брусками (поз.3) на высоте 1500 мм от пола. Вертикальные бруски щита устанавливают на расстоянии 600 мм от  боковых стен полувагона. Вертикальные и горизонтальные бруски щита крепят между собой шестнадцатью гвоздями длиной 120 мм - по четыре в каждое соединение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9305" cy="6064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  <w:t>Рисунок 35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1 – брусок комбинированной подкладки; 2 – боковая вертикальная стойка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3 – вертикальный брусок щита; 4 – горизонтальный брусок щита; 5 – прокладка; </w:t>
      </w:r>
    </w:p>
    <w:p>
      <w:pPr>
        <w:pStyle w:val="Normal"/>
        <w:jc w:val="center"/>
        <w:rPr/>
      </w:pPr>
      <w:r>
        <w:rPr>
          <w:szCs w:val="24"/>
        </w:rPr>
        <w:t>6, 9 – клинья; 7 – обвязка; 8 – коврик; 10 – выступающая часть на шкворневой балке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Нижние трубы укладывают на подкладки симметрично относительно плоскостей симметрии полувагона. Две верхние трубы укладывают на две прокладки (поз.5) сечением 25х150 мм, расположенные над подкладками, с упором одной трубы в один торцевой щит, другой – в противоположный щит. По концам прокладок прибивают два клина (поз.6) размерами 150х150х300 мм и один клин (поз.9) размером 150х150х1070 мм – в середине. </w:t>
      </w:r>
      <w:r>
        <w:rPr>
          <w:color w:val="000000"/>
          <w:szCs w:val="24"/>
        </w:rPr>
        <w:t>Каждый клин</w:t>
      </w:r>
      <w:r>
        <w:rPr>
          <w:szCs w:val="24"/>
        </w:rPr>
        <w:t xml:space="preserve"> крепят к прокладкам четырьмя гвоздями длиной 150 мм. Гвозди должны быть забиты снизу через прокладку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рубы закрепляют двумя обвязками (поз.7) из проволоки диаметром 6 мм в четыре нити. Под обвязки укладывают коврики (поз.8) из резины или деревянных брусков, устанавливаемые аналогично пункту 16.4 настоящей главы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змещение и крепление стальных труб с полиэтиленовым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окрытием на платформах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12.6. Трубы диаметром 1420 мм и длиной 10500-11800 мм с полиэтиленовым покрытием размещают на платформе в количестве 3 штук (рисунок 35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72660" cy="4521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1 – стойка; 2 – подкладка; 3 – упорный брусок; 4 – распорный брусок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5 – резиновая прокладка; 6 – растяжка; 7 – прокладочный брусок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8 – поддерживающий брусок; 9 – гвоздь; 10 – обвязка; 11 – коври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варительно в торцевые стоечные скобы платформы устанавливают короткие стойки (поз.1).</w:t>
      </w:r>
    </w:p>
    <w:p>
      <w:pPr>
        <w:pStyle w:val="Normal"/>
        <w:ind w:firstLine="840"/>
        <w:jc w:val="both"/>
        <w:rPr/>
      </w:pPr>
      <w:r>
        <w:rPr>
          <w:szCs w:val="24"/>
        </w:rPr>
        <w:t>На пол платформы укладывают две подкладки (поз.2А)) сечением 40х200 мм и длиной, равной ширине платформы, к которым крепят три клина: два крайних клина размерами 100х100х500 мм и средний - 100х100х1070 мм.</w:t>
      </w:r>
      <w:r>
        <w:rPr>
          <w:color w:val="FF6600"/>
          <w:szCs w:val="24"/>
        </w:rPr>
        <w:t xml:space="preserve"> </w:t>
      </w:r>
      <w:r>
        <w:rPr>
          <w:szCs w:val="24"/>
        </w:rPr>
        <w:t>Каждый клин крепят не менее чем тремя гвоздями длиной не менее 175 мм.</w:t>
      </w:r>
    </w:p>
    <w:p>
      <w:pPr>
        <w:pStyle w:val="2"/>
        <w:rPr/>
      </w:pPr>
      <w:r>
        <w:rPr>
          <w:szCs w:val="24"/>
        </w:rPr>
        <w:t xml:space="preserve">Трубы размещают на платформе симметрично ее плоскостям симметрии. С торцевых сторон платформы укладывают по два упорных бруска (поз.3) сечением 100х100 мм, длиной, равной ширине платформы. Между упорными брусками укладывают два распорных бруска (поз.4) сечением 100х100 мм и длиной по месту. Каждый упорный брусок (поз.3) прибивают к полу платформы 49-ю гвоздями диаметром 6 мм и длиной </w:t>
        <w:br/>
        <w:t>150 мм. Каждый распорный брусок (поз.4) прибивают к полу платформы десятью гвоздями диаметром 6 мм и длиной 150 мм.</w:t>
      </w:r>
    </w:p>
    <w:p>
      <w:pPr>
        <w:pStyle w:val="2"/>
        <w:rPr/>
      </w:pPr>
      <w:r>
        <w:rPr>
          <w:szCs w:val="24"/>
        </w:rPr>
        <w:t xml:space="preserve">Перед погрузкой третьей трубы на трубы нижнего яруса над подкладками укладывают две резиновые прокладки (поз.5) размерами 15х200х1580 мм (или заменяющие ее материалы). Третью трубу укладывают в седловину между трубами нижнего яруса. От продольного сдвига третью трубу крепят растяжками (поз.6) из непрерывной нити проволоки диаметром 6 мм в шесть нитей, концы которой увязывают за вторые от торцов боковые стоечные скобы платформы. Между торцами третьей трубы и растяжкой устанавливают прокладочный брусок (поз.7) сечением 100х100х1050 мм. К прокладочному бруску со стороны трубы по центру прибивают поддерживающий брусок (поз.8) сечением 100х100х250 мм двумя гвоздями длиной 150 мм. Растяжку (поз.6) прибивают к прокладочному бруску (поз.7) двумя гвоздями (поз.9) длиной 100 мм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рубы закрепляют тремя обвязками (поз.10) из проволоки диаметром 6 мм в четыре нити. Под проволочные обвязки укладывают резиновые или деревянные коврики (поз.11А)), аналогичные по исполнению, приведенному в пункте 12.4 настоящей главы.</w:t>
      </w:r>
    </w:p>
    <w:p>
      <w:pPr>
        <w:pStyle w:val="Normal"/>
        <w:ind w:firstLine="840"/>
        <w:rPr>
          <w:szCs w:val="24"/>
        </w:rPr>
      </w:pPr>
      <w:r>
        <w:rPr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851" w:gutter="0" w:header="720" w:top="851" w:footer="720" w:bottom="851"/>
      <w:pgNumType w:start="22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07" w:leader="none"/>
        <w:tab w:val="right" w:pos="9615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5"/>
      <w:numFmt w:val="decimal"/>
      <w:lvlText w:val="%1"/>
      <w:lvlJc w:val="left"/>
      <w:pPr>
        <w:tabs>
          <w:tab w:val="num" w:pos="7920"/>
        </w:tabs>
        <w:ind w:left="7920" w:hanging="57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lang w:val="ru-RU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4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firstLine="840"/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3:00Z</dcterms:created>
  <dc:creator>Федичкина</dc:creator>
  <dc:description/>
  <dc:language>en-US</dc:language>
  <cp:lastModifiedBy>МедиаМаркт</cp:lastModifiedBy>
  <cp:lastPrinted>2016-07-26T10:29:00Z</cp:lastPrinted>
  <dcterms:modified xsi:type="dcterms:W3CDTF">2018-10-30T20:03:00Z</dcterms:modified>
  <cp:revision>2</cp:revision>
  <dc:subject/>
  <dc:title>3</dc:title>
</cp:coreProperties>
</file>